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sz w:val="56"/>
              </w:rPr>
              <w:t>Vogt’s Rubric for Classroom Behavior in the Alternative Center</w:t>
            </w:r>
          </w:p>
          <w:p>
            <w:pPr>
              <w:pStyle w:val="Normal"/>
              <w:rPr>
                <w:sz w:val="56"/>
              </w:rPr>
            </w:pPr>
            <w:r>
              <w:rPr>
                <w:sz w:val="56"/>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Do not throw any items across the room.</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it up straight with your feet under the table or desk in front of you. Do not sit on tables or desk.</w:t>
            </w:r>
          </w:p>
          <w:p>
            <w:pPr>
              <w:pStyle w:val="Normal"/>
              <w:rPr>
                <w:sz w:val="32"/>
              </w:rPr>
            </w:pPr>
            <w:r>
              <w:rPr>
                <w:sz w:val="3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sz w:val="32"/>
              </w:rPr>
              <w:t>No talking during instruction time, seat work, computer work, films analysis, or silent reading.</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sz w:val="32"/>
              </w:rPr>
              <w:t>Raise your hand to be recognized, and do not yell across the room.</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You may not leave the room for any reason unless called by the office.  Use the restroom between classes and always before this clas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sz w:val="32"/>
              </w:rPr>
              <w:t>No drinking, eating, cell phones, ipods, mp3 players, book</w:t>
            </w:r>
          </w:p>
          <w:p>
            <w:pPr>
              <w:pStyle w:val="Normal"/>
              <w:rPr>
                <w:sz w:val="32"/>
              </w:rPr>
            </w:pPr>
            <w:r>
              <w:rPr>
                <w:sz w:val="32"/>
              </w:rPr>
              <w:t>bags, ear buds, and combs in the Alternative Cente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sz w:val="32"/>
              </w:rPr>
              <w:t>Do not touch the items on the teacher’s desk, and do not take items out of the teacher’s desk drawer.  Do not sit at the teacher’s desk, for you have  an assigned sea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Keep your Interactive Notebooks neat, organized and up to dat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sz w:val="32"/>
              </w:rPr>
              <w:t>Do not use inappropriate language in the classroom.  Choose your words carefully.</w:t>
            </w:r>
          </w:p>
          <w:p>
            <w:pPr>
              <w:pStyle w:val="Normal"/>
              <w:rPr>
                <w:sz w:val="32"/>
              </w:rPr>
            </w:pPr>
            <w:r>
              <w:rPr>
                <w:sz w:val="3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Do not insult or bully anyone in this class or school at anytim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If you are visiting the Alternative Center, these rules apply to you too.</w:t>
            </w:r>
          </w:p>
        </w:tc>
      </w:tr>
    </w:tbl>
    <w:p>
      <w:pPr>
        <w:pStyle w:val="Normal"/>
        <w:rPr>
          <w:sz w:val="32"/>
        </w:rPr>
      </w:pPr>
      <w:r>
        <w:rPr>
          <w:sz w:val="32"/>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075055" cy="1066800"/>
          <wp:effectExtent l="0" t="0" r="0" b="0"/>
          <wp:docPr id="1" name="foxba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xbarb" descr=""/>
                  <pic:cNvPicPr>
                    <a:picLocks noChangeAspect="1" noChangeArrowheads="1"/>
                  </pic:cNvPicPr>
                </pic:nvPicPr>
                <pic:blipFill>
                  <a:blip r:embed="rId1"/>
                  <a:srcRect l="-13" t="-13" r="-13" b="-13"/>
                  <a:stretch>
                    <a:fillRect/>
                  </a:stretch>
                </pic:blipFill>
                <pic:spPr bwMode="auto">
                  <a:xfrm>
                    <a:off x="0" y="0"/>
                    <a:ext cx="1075055" cy="106680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11:57:00Z</dcterms:created>
  <dc:creator>Barbara Vogt</dc:creator>
  <dc:description/>
  <cp:keywords/>
  <dc:language>en-US</dc:language>
  <cp:lastModifiedBy>Barbara Vogt</cp:lastModifiedBy>
  <dcterms:modified xsi:type="dcterms:W3CDTF">2011-07-27T14:16:00Z</dcterms:modified>
  <cp:revision>4</cp:revision>
  <dc:subject/>
  <dc:title>Vogt’s Rubric for Classroom Behavior in the Alternative Center</dc:title>
</cp:coreProperties>
</file>